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ame: _____________________________________ Hour: __________________ Date: ___________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5400" cy="452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0:33:00Z</dcterms:created>
  <dc:creator>cherie</dc:creator>
  <dc:description/>
  <cp:keywords/>
  <dc:language>en-US</dc:language>
  <cp:lastModifiedBy>wnichols</cp:lastModifiedBy>
  <cp:lastPrinted>2009-08-13T14:33:00Z</cp:lastPrinted>
  <dcterms:modified xsi:type="dcterms:W3CDTF">2009-08-13T20:33:00Z</dcterms:modified>
  <cp:revision>2</cp:revision>
  <dc:subject/>
  <dc:title>  Name: _____________________________________ Hour: __________________ Date: __________________  </dc:title>
</cp:coreProperties>
</file>